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945318349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343176067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998007679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530109725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